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правление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9037, г. Обнинск, пл. Преображения, д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(48439) 5-83-23(факс), 5-83-88, 5-83-13, 6-21-20(фак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МП «Обнинское пассажирское  автотранспортное предприя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9"/>
        <w:gridCol w:w="2551"/>
        <w:gridCol w:w="3854"/>
        <w:gridCol w:w="2861"/>
        <w:gridCol w:w="22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ассажирского транспор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ные пассажирские перево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ОПАТП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бнинск, Киевское шоссе, 29, тел. 7-77-2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суточ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ел 7-77-2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чие дни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обращениям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4:10:00Z</dcterms:modified>
  <cp:revision>7</cp:revision>
  <dc:subject/>
  <dc:title/>
</cp:coreProperties>
</file>